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rFonts w:ascii="Arial" w:hAnsi="Arial" w:cs="Arial"/>
          <w:color w:val="333333"/>
        </w:rPr>
      </w:pPr>
      <w:r>
        <w:rPr>
          <w:sz w:val="32"/>
          <w:szCs w:val="32"/>
        </w:rPr>
        <w:t>Помнить о павших – дело чести живых</w:t>
      </w:r>
    </w:p>
    <w:p>
      <w:pPr>
        <w:pStyle w:val="Normal"/>
        <w:ind w:left="-540" w:right="-185" w:hanging="0"/>
        <w:jc w:val="center"/>
        <w:rPr>
          <w:i/>
          <w:i/>
        </w:rPr>
      </w:pPr>
      <w:r>
        <w:rPr>
          <w:i/>
        </w:rPr>
        <w:t>Награжденному орденом «Мужества» (посмертно) выпускнику Унъюганской средней школы №1 Пасютину Евгению Юрьевичу посвящается</w:t>
      </w:r>
    </w:p>
    <w:p>
      <w:pPr>
        <w:pStyle w:val="Normal"/>
        <w:ind w:left="-540" w:right="-185" w:hanging="0"/>
        <w:jc w:val="center"/>
        <w:rPr>
          <w:i/>
          <w:i/>
        </w:rPr>
      </w:pPr>
      <w:r>
        <w:rPr>
          <w:i/>
        </w:rPr>
      </w:r>
    </w:p>
    <w:p>
      <w:pPr>
        <w:pStyle w:val="Normal"/>
        <w:ind w:left="-540" w:right="-185" w:hanging="0"/>
        <w:jc w:val="center"/>
        <w:rPr>
          <w:b/>
          <w:b/>
          <w:sz w:val="32"/>
          <w:szCs w:val="32"/>
        </w:rPr>
      </w:pPr>
      <w:r>
        <w:rPr>
          <w:b/>
          <w:sz w:val="32"/>
          <w:szCs w:val="32"/>
        </w:rPr>
        <w:t>Был такой парень</w:t>
      </w:r>
    </w:p>
    <w:p>
      <w:pPr>
        <w:pStyle w:val="Normal"/>
        <w:tabs>
          <w:tab w:val="clear" w:pos="708"/>
          <w:tab w:val="left" w:pos="6120" w:leader="none"/>
        </w:tabs>
        <w:ind w:left="6120" w:right="-185" w:hanging="0"/>
        <w:jc w:val="center"/>
        <w:rPr>
          <w:b/>
          <w:b/>
          <w:sz w:val="32"/>
          <w:szCs w:val="32"/>
        </w:rPr>
      </w:pPr>
      <w:r>
        <w:rPr>
          <w:b/>
          <w:sz w:val="32"/>
          <w:szCs w:val="32"/>
        </w:rPr>
      </w:r>
    </w:p>
    <w:p>
      <w:pPr>
        <w:pStyle w:val="Normal"/>
        <w:tabs>
          <w:tab w:val="clear" w:pos="708"/>
          <w:tab w:val="left" w:pos="0" w:leader="none"/>
        </w:tabs>
        <w:ind w:right="-185" w:firstLine="6237"/>
        <w:rPr>
          <w:i/>
          <w:i/>
        </w:rPr>
      </w:pPr>
      <w:r>
        <w:rPr>
          <w:i/>
        </w:rPr>
        <w:t>Как важно быть, а не казаться,</w:t>
      </w:r>
    </w:p>
    <w:p>
      <w:pPr>
        <w:pStyle w:val="Normal"/>
        <w:ind w:right="-185" w:firstLine="6237"/>
        <w:rPr>
          <w:i/>
          <w:i/>
        </w:rPr>
      </w:pPr>
      <w:r>
        <w:rPr>
          <w:i/>
        </w:rPr>
        <w:t>Всей жизнью послужить своей</w:t>
      </w:r>
    </w:p>
    <w:p>
      <w:pPr>
        <w:pStyle w:val="Normal"/>
        <w:ind w:right="-185" w:firstLine="6237"/>
        <w:rPr>
          <w:i/>
          <w:i/>
        </w:rPr>
      </w:pPr>
      <w:r>
        <w:rPr>
          <w:i/>
        </w:rPr>
        <w:t>Народу и стране, остаться</w:t>
      </w:r>
    </w:p>
    <w:p>
      <w:pPr>
        <w:pStyle w:val="Normal"/>
        <w:ind w:right="-185" w:firstLine="6237"/>
        <w:rPr>
          <w:i/>
          <w:i/>
        </w:rPr>
      </w:pPr>
      <w:r>
        <w:rPr>
          <w:i/>
        </w:rPr>
        <w:t>Надолго в памяти людей.</w:t>
      </w:r>
    </w:p>
    <w:p>
      <w:pPr>
        <w:pStyle w:val="Normal"/>
        <w:ind w:right="-185" w:hanging="0"/>
        <w:rPr>
          <w:i/>
          <w:i/>
        </w:rPr>
      </w:pPr>
      <w:r>
        <w:rPr>
          <w:i/>
        </w:rPr>
      </w:r>
    </w:p>
    <w:p>
      <w:pPr>
        <w:pStyle w:val="Normal"/>
        <w:ind w:right="-185" w:firstLine="680"/>
        <w:rPr/>
      </w:pPr>
      <w:r>
        <w:rPr/>
        <w:t xml:space="preserve">Был такой парень – Женька Пасютин. Учился в школе, гонял на велосипеде, любил, как все мальчишки, хулиганить, мечтал о долгой и счастливой жизни, обязательно с подвигами, героическими поступками. В школе нет человека, который бы на ваш вопрос «Кто такой Женя Пасютин?» ответил: «Кажется, был такой парень...». Нет! Вам обязательно скажут, что Женька – это ученик  нашей  школы, он был замечательным парнем, он был настоящим мужчиной, он был... </w:t>
      </w:r>
    </w:p>
    <w:p>
      <w:pPr>
        <w:pStyle w:val="Normal"/>
        <w:ind w:firstLine="680"/>
        <w:rPr/>
      </w:pPr>
      <w:r>
        <w:rPr/>
        <w:t>Родился Женя в семье Веры Николаевны и Юрия Андреевича  Пасютиных 19 мая 1974 года. Это был  их второй сын. Старшего звали Слава. Мальчики, чья разница в возрасте составляла всего два года, росли очень дружно, всегда были вмести, несмотря на то, что у каждого вырисовывался свой характер. Что особенно отличало Евгения – так это его аккуратность и деловитость. Любил юный модник светлые рубашки и требовал менять их каждый день. Еще одним правилом Жени был кусок хлеба с маслом каждое утро. В детский сад вставал без капризов, любое плохое настроение мамы он мог развеять словами: «Да все нормально будет, мамуль, не волнуйся...».</w:t>
      </w:r>
    </w:p>
    <w:p>
      <w:pPr>
        <w:pStyle w:val="Normal"/>
        <w:ind w:firstLine="680"/>
        <w:rPr/>
      </w:pPr>
      <w:r>
        <w:rPr/>
        <w:t>Женя сдерживал свое обещание - все было нормально. Учился легко, любил физику и математику. Терпения и настойчивости ему было не  занимать. Уж если он чего-то хотел, то непременно добивался этого. Вера Николаевна до сих пор вспоминает, как Женя мечтал съездить на настоящую рыбалку. В доме рыбаков не было, а значит и необходимого снаряжения, даже сапог. Однако, Женя сбегал к соседям, взял сапоги на три размера больше (меньше не было), и весьма гордый собой отправился на поезде со взрослыми мужиками  в Приобье. День был жаркий, многие купались, но мальчик был увлечен рыбалкой. Тогда один из взрослых решил над ним подшутить. Незаметно  подплыв к тому месту, где сидел Женя, шутник прицепил ему на крючок копченую  сельдь иваси. Каково же  было удивление мальчика, когда он обнаружил вместо живой рыбы этот сюрприз! Конечно же, он не обиделся, а посмеялся  вместе со всеми. Его увлеченность спортом  вылилась в создание собственного тренажерного зала. Для занятий спортом Женя, вместе со своими друзьями, оборудовали сарай Пасютиных. Все свободное время мальчишки проводили там. Евгений понимал, что мужчина должен быть физически развитым, сильным. Настойчивость и целеустремленность стали характерной чертой Евгения.</w:t>
      </w:r>
    </w:p>
    <w:p>
      <w:pPr>
        <w:pStyle w:val="Normal"/>
        <w:ind w:firstLine="680"/>
        <w:rPr/>
      </w:pPr>
      <w:r>
        <w:rPr/>
        <w:t>Женя с хорошими отметками окончил школу, и поступил Тюменский строительный техникум. Складывается ощущение, что этот парень очень торопился жить. Может быть, он чувствовал, что отмерено судьбой ему немного лет. В 1993 году Евгений досрочно оканчивает техникум с красным дипломом, а в 1994 году он призывается в ряды Вооруженных сил.</w:t>
      </w:r>
    </w:p>
    <w:p>
      <w:pPr>
        <w:pStyle w:val="Normal"/>
        <w:ind w:firstLine="680"/>
        <w:rPr/>
      </w:pPr>
      <w:r>
        <w:rPr/>
        <w:t>Рязань... школа молодого бойца. Здесь готовят высококвалифицированных специалистов. Здесь юные мальчишки становятся настоящими мужчинами, обретают твердый характер, железную волю. Здесь прививают бойцовские качества, здесь учат быть верным своей родине. Здесь проходит школу молодого бойца Евгений Пасютин. Женя  с детства мечтал быть десантником и готовил себя к этому.</w:t>
      </w:r>
    </w:p>
    <w:p>
      <w:pPr>
        <w:pStyle w:val="Normal"/>
        <w:ind w:firstLine="680"/>
        <w:rPr/>
      </w:pPr>
      <w:r>
        <w:rPr/>
        <w:t>Обученность, боеспособность десантников потребовались России и на более высоком уровне – в миротворческой миссии ООН. В бывшей Югославии находились два батальона российских  десантников. «Русбат – 1» - в Сербской Краине, на границе Сербии и Хорватии, «Русбат – 2» - в Боснии, в районе Сараево. По оценки ООН, «голубые береты» России – пример выучки, дисциплины и надежности. Женя Пасютин после Рязанской школы молодого бойца попадает на службу в «Русбат – 1». Перед дальней дорогой в Югославию бойцы получили духовное благословение. Для Евгения служба в ВДВ была прекрасной школой. ВДВ – это войска сурового морального и физического климата, который учит десантника принципу «служить до упора», до «выполнено», до «победы».</w:t>
      </w:r>
    </w:p>
    <w:p>
      <w:pPr>
        <w:pStyle w:val="Normal"/>
        <w:ind w:firstLine="680"/>
        <w:rPr/>
      </w:pPr>
      <w:r>
        <w:rPr/>
        <w:t>После службы в армии Евгений, навестив родителей, отправляется к брату Славе в Новый Уренгой и устраивается охранником в спортивный комплекс.  Его достойное поведение, ровный характер, армейские заслуги сразу привлекли внимание. Как опытный боец, Женя был приглашен в Управление Внутренних дел в патрульно-постовую службу, а в 2000 году Евгений был отправлен в первую командировку на три месяца в Дагестан. Конечно же, братья решили ничего не говорить родителям, чтобы не волновать их. Только по окончании командировки Вера Николаевна и Юрий Андреевич узнали, что их сын находился в «горячей точке». Нельзя сказать, что они сильно удивились. Родители очень хорошо знали своего сына. Если бы мама знала, что эта командировка станет началом конца жизни их сына. Но вряд ли бы Вера Николаевна смогла остановить Женю. Удивительно, но есть что-то противоестественное в этом: однажды ощутив дыхание смерти, побывав на волосок от гибели, человек стремится испытать это вновь. Так и Женька Пасютин, понюхав пороху  три месяца, в апреле 2002 года отправляется в это адово место вновь. В служебную командировку сотрудники новоуренгойской милиции убыли в количестве двадцати человек.  15 июля 2002 года при проверке документов завязался бой между сотрудниками милиции станицы Шелковская и вооруженной банды. Ближе всего к месту событий находилось место дислокации новоуренгойского сборного отряда милиции, маневренная группа которого в составе семи человек, под командованием майора Сергея Михайловича Саулина прибыла первой для обеспечения подхода остальных групп. При проведении «зачистки» территории из автоматического оружия были атакованы сотрудника ФСБ Шелковского района, двое из которых были ранены. Ближе всех к этому месту были наши милиционеры. Евгений Смелых, прикрывая эвакуацию раненных, из автомата Калашникова-74 с расстояния 5-7 метров вел огонь по укрывшемуся боевику. Расстреляв магазин, прапорщик предпринял попытку сменить его, но выскочивший из укрытия боевик с криком «Аллах Акбар» в упор расстрелял Смелых из АКМ, а затем перенес огонь на коллег, эвакуировавших сотрудников ФСБ. При этом сам он был ранен в ногу снайпером Краснодарского ОМОНа, находящимся за озером, на расстоянии 150 метров от места событий. Прикрывая товарища, старший сержант милиции Евгений Пасютин открыл огонь на поражение и уничтожил боевика.</w:t>
      </w:r>
    </w:p>
    <w:p>
      <w:pPr>
        <w:pStyle w:val="Normal"/>
        <w:ind w:firstLine="680"/>
        <w:rPr/>
      </w:pPr>
      <w:r>
        <w:rPr/>
        <w:t>Затем, под огневым прикрытием старшего прапорщика Окунева, предпринял попытку эвакуировать смертельно раненного Евгения Смелых, втащив его в проход между домами ( и раненный Смелых, и вытаскивающий его из – под огня Пасютин были в полной экипировке – бронежилет, полный боекомплект, гранаты). При этом милиционеры подверглись нападению другого боевика, укрывающегося на дереве. Осколками самодельного взрывного устройства сослуживцы были ранены. Роман Окунев – легко, Евгений Пасютин, как выяснилось в дальнейшем, смертельно.</w:t>
      </w:r>
    </w:p>
    <w:p>
      <w:pPr>
        <w:pStyle w:val="Normal"/>
        <w:ind w:firstLine="680"/>
        <w:rPr/>
      </w:pPr>
      <w:r>
        <w:rPr/>
        <w:t>Сводный отряд вернулся из командировки на три месяца раньше и в количестве восемнадцати человек.</w:t>
      </w:r>
    </w:p>
    <w:p>
      <w:pPr>
        <w:pStyle w:val="Normal"/>
        <w:ind w:firstLine="680"/>
        <w:rPr/>
      </w:pPr>
      <w:r>
        <w:rPr/>
        <w:t>Родители  Жени передали в школьный музей жилет своего сына. Он насквозь пронизан кровью. Я видела его – это свидетельство последних часов жизни,  жизни молодого красивого, сильного парня. Женька очень сильно хотел жить, а жизнь с каждой каплей крови уходила из него. Странное ощущение охватывает тебя, когда держишь эту  вещь в руках. Я держала в руках горе! Горе матери, горе отца, горе брата, горе всех, кто знал и любил этого мальчика. Мне кажется, родители Женьки правильно сделали,  отдав жилет в музей. Нельзя такую вещь держать дома. Можно сойти с ума от горя.</w:t>
      </w:r>
    </w:p>
    <w:p>
      <w:pPr>
        <w:pStyle w:val="Normal"/>
        <w:ind w:firstLine="680"/>
        <w:rPr/>
      </w:pPr>
      <w:r>
        <w:rPr/>
        <w:t>В те минуты, когда Женя умирал, его маме снился сон: в дверном проеме стоит Женя с большой дорожной сумкой через плечо. «Мама, я вернулся навсегда». С этими словами он достал из сумки огромное белое полотенце. По народному поверью, видеть белое полотно во сне – не к добру. Вот таким оказалось возвращение сына домой. « Все нормально, мамуль, будет, не волнуйся», - никогда уже мама не услышит этих слов от своего сына. И нормальной жизни для матери, потерявшей своего сына, уже не будет никогда.</w:t>
      </w:r>
    </w:p>
    <w:p>
      <w:pPr>
        <w:pStyle w:val="Normal"/>
        <w:ind w:firstLine="680"/>
        <w:rPr/>
      </w:pPr>
      <w:r>
        <w:rPr/>
        <w:t>Я смотрю детские и юношеские фотографии Жени Пасютина. Красивое улыбающееся лицо, любопытные глаза... Он так торопился жить. И если что – то делал, то делал на «отлично», поэтому его помнят и говорят: «Да, был такой парень ...» как жаль, что он был. Как хорошо, что он был, а не казался.</w:t>
      </w:r>
    </w:p>
    <w:p>
      <w:pPr>
        <w:pStyle w:val="Normal"/>
        <w:ind w:firstLine="680"/>
        <w:rPr/>
      </w:pPr>
      <w:r>
        <w:rPr/>
        <w:t>Он остается в памяти людей, в сердцах своих родных, близких людей. О нем помнят его товарищи в Новом Уренгое, их силами создан музей Боевой Славы, в котором особая страница посвящена жизни и подвигу Евгения Пасютина.  Выражением памяти является и создание школьного музея, со стены которого улыбается счастливый Женька Пасютин. Счастливый, наверное, от того, что постиг некую истину, то, что не дано постичь нам.</w:t>
      </w:r>
    </w:p>
    <w:p>
      <w:pPr>
        <w:pStyle w:val="Normal"/>
        <w:jc w:val="center"/>
        <w:rPr>
          <w:i/>
          <w:i/>
        </w:rPr>
      </w:pPr>
      <w:r>
        <w:rPr>
          <w:i/>
        </w:rPr>
        <w:t>Как важно быть, а не казаться,</w:t>
      </w:r>
    </w:p>
    <w:p>
      <w:pPr>
        <w:pStyle w:val="Normal"/>
        <w:jc w:val="center"/>
        <w:rPr>
          <w:i/>
          <w:i/>
        </w:rPr>
      </w:pPr>
      <w:r>
        <w:rPr>
          <w:i/>
        </w:rPr>
        <w:t xml:space="preserve">Перед опасностью не сдаться, </w:t>
      </w:r>
    </w:p>
    <w:p>
      <w:pPr>
        <w:pStyle w:val="Normal"/>
        <w:jc w:val="center"/>
        <w:rPr>
          <w:i/>
          <w:i/>
        </w:rPr>
      </w:pPr>
      <w:r>
        <w:rPr>
          <w:i/>
        </w:rPr>
        <w:t xml:space="preserve">     </w:t>
      </w:r>
      <w:r>
        <w:rPr>
          <w:i/>
        </w:rPr>
        <w:t>И в трудный час не растеряться,</w:t>
      </w:r>
    </w:p>
    <w:p>
      <w:pPr>
        <w:pStyle w:val="Normal"/>
        <w:jc w:val="center"/>
        <w:rPr>
          <w:i/>
          <w:i/>
        </w:rPr>
      </w:pPr>
      <w:r>
        <w:rPr>
          <w:i/>
        </w:rPr>
        <w:t xml:space="preserve">  </w:t>
      </w:r>
      <w:r>
        <w:rPr>
          <w:i/>
        </w:rPr>
        <w:t xml:space="preserve">До смысла истины добраться – </w:t>
      </w:r>
    </w:p>
    <w:p>
      <w:pPr>
        <w:pStyle w:val="Normal"/>
        <w:jc w:val="center"/>
        <w:rPr>
          <w:i/>
          <w:i/>
        </w:rPr>
      </w:pPr>
      <w:r>
        <w:rPr>
          <w:i/>
        </w:rPr>
        <w:t xml:space="preserve"> </w:t>
      </w:r>
      <w:r>
        <w:rPr>
          <w:i/>
        </w:rPr>
        <w:t>Что важно жить, а не казаться.</w:t>
      </w:r>
    </w:p>
    <w:p>
      <w:pPr>
        <w:pStyle w:val="Normal"/>
        <w:ind w:firstLine="680"/>
        <w:rPr/>
      </w:pPr>
      <w:r>
        <w:rPr/>
        <w:t>Память о павших – дело живых. Это не пустые слова. Ведь эта память драгоценна тем, что она является не только данью почитания павшим, но и чем – то большим. Когда в нашей школе был вечер памяти Жени Пасютина, я увидела слезы на глазах парней. Это говорит о многом.</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58:00Z</dcterms:created>
  <dc:creator>1</dc:creator>
  <dc:description/>
  <cp:keywords/>
  <dc:language>en-US</dc:language>
  <cp:lastModifiedBy>Кабинет 12</cp:lastModifiedBy>
  <dcterms:modified xsi:type="dcterms:W3CDTF">2009-01-30T08:11:00Z</dcterms:modified>
  <cp:revision>3</cp:revision>
  <dc:subject/>
  <dc:title/>
</cp:coreProperties>
</file>